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13.10.2021   № 1078</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Хакурате, 40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09019:16</w:t>
      </w:r>
      <w:r>
        <w:rPr>
          <w:color w:val="000000"/>
          <w:sz w:val="28"/>
          <w:szCs w:val="28"/>
        </w:rPr>
        <w:t xml:space="preserve">, </w:t>
      </w:r>
      <w:r>
        <w:rPr>
          <w:sz w:val="28"/>
          <w:szCs w:val="28"/>
        </w:rPr>
        <w:t>площадью 413 кв. м, по ул. Хакурате, 40 г. Майкопа, принадлежит на праве общей долевой собственности гражданам Камерцовой Татьяне Михайловне, Камерцовой Яне Валерьевне, Камерцову Михаилу Юрьевичу, Камерцовой Дарье Михайловне и Камерцову Игорю Михайл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октября 2021 г.                    №КУВИ-002/2021-135215452.</w:t>
      </w:r>
    </w:p>
    <w:p>
      <w:pPr>
        <w:pStyle w:val="Style14"/>
        <w:ind w:firstLine="709"/>
        <w:jc w:val="both"/>
        <w:rPr>
          <w:color w:val="000000"/>
          <w:sz w:val="28"/>
          <w:szCs w:val="28"/>
          <w:highlight w:val="yellow"/>
        </w:rPr>
      </w:pPr>
      <w:r>
        <w:rPr>
          <w:bCs/>
          <w:sz w:val="28"/>
          <w:szCs w:val="28"/>
        </w:rPr>
        <w:t xml:space="preserve">Граждане Камерцова Т.М., Камерцова Я.В., Камерцов М.Ю., Камерцова Д.М. и Камерцов И.М. </w:t>
      </w:r>
      <w:r>
        <w:rPr>
          <w:sz w:val="28"/>
          <w:szCs w:val="28"/>
        </w:rPr>
        <w:t xml:space="preserve">обратили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гаража в магазин по ул. Хакурате, 40 г. Майкопа по границе земельного участка по ул. Хакурате/Подгорной, 38/341, квартала 64 г. Майкопа и по красной линии ул. Хакурате г. Майкоп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Хакурате, 40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ам Камерцовой Т.М., Камерцовой Я.В., Камерцову М.Ю., Камерцовой Д.М. и Камерцову И.М. разрешение </w:t>
      </w:r>
      <w:r>
        <w:rPr>
          <w:szCs w:val="28"/>
        </w:rPr>
        <w:t xml:space="preserve">на отклонение от предельных параметров разрешенного строительства объекта капитального строительства по ул. Хакурате, 40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Камерцовой Татьяне Михайловне, Камерцовой Яне Валерьевне, Камерцову Михаилу Юрьевичу, Камерцовой Дарье Михайловне и Камерцову Игорю Михайл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гаража в магазин по                ул. Хакурате, 40 г. Майкопа по границе земельного участка по                           ул. Хакурате/Подгорной, 38/341, квартала 64 г. Майкопа и по красной линии ул. Хакурате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Хакурате, 40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color w:val="000000"/>
        </w:rPr>
      </w:pPr>
      <w:r>
        <w:rPr>
          <w:color w:val="000000"/>
          <w:szCs w:val="28"/>
        </w:rPr>
        <w:t>«Город Майкоп»                                                                            С.В. Стельмах</w:t>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6:25:00Z</dcterms:created>
  <dc:creator>игорь</dc:creator>
  <dc:description/>
  <cp:keywords/>
  <dc:language>en-US</dc:language>
  <cp:lastModifiedBy>User</cp:lastModifiedBy>
  <cp:lastPrinted>2021-10-13T15:30:00Z</cp:lastPrinted>
  <dcterms:modified xsi:type="dcterms:W3CDTF">2021-10-19T06:25:00Z</dcterms:modified>
  <cp:revision>3</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